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ÂMARA MUNICIPAL DE SANTA MARIA MADALENA</w:t>
      </w:r>
    </w:p>
    <w:p>
      <w:pPr>
        <w:pStyle w:val="Heading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ÃO DE COMPR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ADMINISTRATIVO Nº: 020/2024</w:t>
            </w:r>
          </w:p>
        </w:tc>
      </w:tr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ENSA DE LICITAÇÃO Nº: 0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mos orçamento referente </w:t>
      </w:r>
      <w:r>
        <w:rPr>
          <w:rFonts w:cs="Arial" w:ascii="Arial" w:hAnsi="Arial"/>
          <w:b/>
          <w:bCs/>
        </w:rPr>
        <w:t>Aquisição de Materiais de Escritório</w:t>
      </w:r>
      <w:r>
        <w:rPr>
          <w:rFonts w:cs="Arial" w:ascii="Arial" w:hAnsi="Arial"/>
        </w:rPr>
        <w:t>, para instruir procedimento de Dispensa de Licitação  que será realizado pela Câmara de Municipal de Santa Maria Madalena/RJ. Para que a proposta da empresa seja considerada, segue planilha abaixo. COMO MODELO.</w:t>
      </w:r>
    </w:p>
    <w:p>
      <w:pPr>
        <w:pStyle w:val="Normal"/>
        <w:jc w:val="both"/>
        <w:rPr/>
      </w:pPr>
      <w:r>
        <w:rPr>
          <w:rFonts w:cs="Arial" w:ascii="Arial" w:hAnsi="Arial"/>
        </w:rPr>
        <w:t>Todas as informações constantes no modelo de proposta deverão estar preenchidas. A proposta deverá ser posteriormente encaminhada para o e-mail: ou poderá ser protocolada na Secretaria da Câmara de Santa Maria Madalena-RJ, na Rua Barão de Madalena, nº 108/110 -Centro, Santa Maria Madalena – RJ, em envelope, opaco, lacrado e identificado com o nome comercial da empresa e com os seguintes dizeres: DISPENSA DE LICITAÇÃO Nº 004/2024 – PROCESSO Nº 0020/2024 e indicação da razão social e endereço completo da  propo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ADOS DO PROPONENTE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CADASTRO DE PESSOA FÍSICA – CPF OU DO CADASTRO NACIONAL DE PESSOA JURÍDICA – CNP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E COMPLETO EIDENTIFICAÇÃO DO RESPONSÁ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DE CONTATO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A ABERTURA DA PROPOSTA: 27/05/2024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67"/>
        <w:gridCol w:w="1121"/>
        <w:gridCol w:w="1355"/>
        <w:gridCol w:w="794"/>
        <w:gridCol w:w="15"/>
        <w:gridCol w:w="913"/>
        <w:gridCol w:w="82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tem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pecificaçõe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r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Unid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. uni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.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sma de papel ofício 210 x 297 (A 4) - 75g/m2 branco – 500 fls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</w:rPr>
              <w:t>Resma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ua de plástico – 30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</w:rPr>
              <w:t>Unid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Régua de plástico – 5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</w:rPr>
              <w:t>Unid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eta esferográfica ponta média (1.0mm) – azul – Cristal c/ Respirador lateral e perfuração na tampa – composição: resinas termoplásticas, tintas   à base de corantes orgânicos e solventes, ponta de latão  e esfera de tungstênio – cx. c/50  unid.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ápis preto – nº 02B -  cx c/12 unid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Apontador de ferro peque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Borracha escolar branca – Nº 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Grampeador grande de mesa – p/grampo 26/6  (metal 20 cm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Grampeador grande de mesa para 240 fls. – Profissional – p/grampo 23/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mpo p/ grampeador 23/8 cx c/5000 unidade tipo galvanizado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Grampo p/ grampeador 26/6 cx c/5000 unidade tipo cobread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Grampo p/grampeador 23/13 cx c/ 5000 unidade tipo galvanizad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Clips nº 00 cx c/500 grama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Clips nº 03 cx c/500 grama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Clips nº 06 cx c/500 grama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Cola branca escolar – 40 gramas – 1ª qualidad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05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ta aba de papelão com elástico  - 250g/m² - 35 x 24 cm – diversas cores – 1ª qualidade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derno de protocolo para correspondência  - capa dura  - brochura  - costurado – 100 folhas – pequeno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Tesoura aço inox 08 tamanho grande – 1ª qualidade – tipo Tramontin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ind w:hanging="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tivo em fita – </w:t>
            </w:r>
            <w:r>
              <w:rPr>
                <w:rStyle w:val="Asizelarge"/>
                <w:rFonts w:cs="Arial" w:ascii="Arial" w:hAnsi="Arial"/>
                <w:b/>
                <w:bCs/>
                <w:color w:val="0F1111"/>
              </w:rPr>
              <w:t xml:space="preserve">Corretivo em Fita 5mmX6m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com macho/fêmea (bailarina) de plástico com elástico – 250g/m² - 35x 24 cm – diversas cores – 1ª qualidad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Caneta Marca texto florescente – cor amarelo – cx c/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Almofada de carimbo – cor preta – 105 x 180 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Tinta para almofada de carimbo – cor pret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 para carimbo color printer – cor pr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dura de quadro 20 X 3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Envelope branco ouro 20 x 28 – gramatura  80g – tam. Ofíci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elope branco ouro 24x34 – gramatura 80g tamanho pequeno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Fita durex – 19mm x 50 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Fita crepe 19mm x 50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Fita dupla face 19mm x 50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dora média manual de mesa 12 dígito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enda diária de mesa costurada 2024 2,5 x 15 x 22 cm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lástica para arquivo morto em polionda – azul – C:360 x L:130 x A:240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Estilete grande - larg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Extrator de gramp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mbrete auto adesivo – 3” x 3” (75mm x 75mm) – 100 folha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de papelão suspensa marmorizada com vareta e viso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furador de papel 02 furos p/70 fls – central de mesa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ilot permanente para CD - pret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en drive 32 GB dimensões 2.64" x 0.80" x 0.35" (66.9mm x 20.4mm x 9.0mm), temperatura em operação: 0o a 60o C; temperatura de armazenamento: -20o a 85o C; Rápidas taxas de transferência de dados até 6 MB/seg. de leitura e até MB/seg. de gravação; compatível com: Windows 98, Windows ME, Windows 2000, Windows NT, Windows XP, Windows VISTA, Mac OS e Linu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ilha pequen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ilha palit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apel fotográfico A4 210mm  x 297mm com 50 fls cad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ct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ind w:hanging="7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F1111"/>
                <w:sz w:val="48"/>
                <w:szCs w:val="48"/>
              </w:rPr>
            </w:pPr>
            <w:r>
              <w:rPr>
                <w:rStyle w:val="Asizelarge"/>
                <w:rFonts w:cs="Arial" w:ascii="Arial" w:hAnsi="Arial"/>
                <w:b/>
                <w:bCs/>
                <w:color w:val="0F1111"/>
              </w:rPr>
              <w:t>Etiqueta Adesiva Multiuso 9x32, Branca, 105 Etiquet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F1111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F1111"/>
                <w:sz w:val="48"/>
                <w:szCs w:val="4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Envelope branco Saco A5 (18x25cm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mpo trilho plástico branco com 50 unidades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d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TOTAL DA PROPOSTA POR EXTENSO: R$                                 (                                 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)                            </w:t>
            </w:r>
          </w:p>
        </w:tc>
      </w:tr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: O preço acima inclui todos os custos com os serviços, mão de obras., taxas, impostos, seguros, encargos sociais e demais despesas incidentes sobre o item objeto do presente Termo.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DE DA PROPOSTA: 60 ( sessenta) di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Santa Maria Madalena, 20 de maio de 2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                                                                                                       SERVIDOR RESPONSÁVEL PELA 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8"/>
      <w:jc w:val="center"/>
      <w:outlineLvl w:val="0"/>
    </w:pPr>
    <w:rPr>
      <w:rFonts w:ascii="Tempus Sans ITC" w:hAnsi="Tempus Sans ITC" w:cs="Tempus Sans IT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8"/>
      <w:jc w:val="center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490" w:leader="none"/>
      </w:tabs>
      <w:ind w:left="248" w:right="628" w:firstLine="3060"/>
      <w:jc w:val="both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9:00Z</dcterms:created>
  <dc:creator>..</dc:creator>
  <dc:description/>
  <cp:keywords/>
  <dc:language>en-US</dc:language>
  <cp:lastModifiedBy>usuário</cp:lastModifiedBy>
  <cp:lastPrinted>2024-05-09T10:30:00Z</cp:lastPrinted>
  <dcterms:modified xsi:type="dcterms:W3CDTF">2024-05-20T18:09:00Z</dcterms:modified>
  <cp:revision>28</cp:revision>
  <dc:subject/>
  <dc:title>REPÚBLICA FEDERATIVA DO BRASIL</dc:title>
</cp:coreProperties>
</file>